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129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22</w:t>
      </w:r>
      <w:r>
        <w:rPr>
          <w:rFonts w:cs="Cambria" w:ascii="Cambria" w:hAnsi="Cambria"/>
          <w:sz w:val="24"/>
          <w:szCs w:val="24"/>
          <w:lang w:val="sr-BA"/>
        </w:rPr>
        <w:t>. септ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управној инспекциј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2. септембра 2020. године разматрао Приједлог закона о управној инспекциј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>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ан Јеринић,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 и 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Славица Лукић, представница Mинистарства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управној инспекциј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ва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129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2. септ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а закона о граду Дервент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2. септембра 2020. године разматрао Нацрт закона о граду Дервент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>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ан Јеринић,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 и 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Славица Лукић, представница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Нацрт закона о граду Дервента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Два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129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2. септ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а закона о измјени и допунама Закона о територијалној организац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2. септембра 2020. године разматрао Нацрт закона о измјени и допунама Закона о територијалној организацији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>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ан Јеринић,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 и 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Славица Лукић, представница Министарства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Нацрт закона о измјени и допунама Закона о територијалној организацији Републике Српске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Два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a</cp:lastModifiedBy>
  <cp:lastPrinted>2019-04-16T10:07:00Z</cp:lastPrinted>
  <dcterms:modified xsi:type="dcterms:W3CDTF">2020-09-22T07:39:00Z</dcterms:modified>
  <cp:revision>669</cp:revision>
  <dc:subject/>
  <dc:title>Датум, 10</dc:title>
</cp:coreProperties>
</file>